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Heading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Факультет ветеринарии и технологии продо-вольственных продук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._________20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Факультет ветеринарии и технологии продо-вольственных продук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._________20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афедра ветеринарной санитари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  <w:color w:val="000000"/>
        </w:rPr>
      </w:pPr>
      <w:r>
        <w:rPr>
          <w:rFonts w:cs="Times New Roman" w:ascii="Times New Roman" w:hAnsi="Times New Roman"/>
          <w:i w:val="false"/>
          <w:caps/>
          <w:color w:val="000000"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Heading1"/>
        <w:spacing w:lineRule="auto" w:line="360"/>
        <w:ind w:left="1800" w:hanging="0"/>
        <w:rPr/>
      </w:pPr>
      <w:r>
        <w:rPr>
          <w:color w:val="000000"/>
        </w:rPr>
        <w:t xml:space="preserve">дисциплины     </w:t>
        <w:tab/>
        <w:t xml:space="preserve">Ветеринарно-санитарный контроль </w:t>
      </w:r>
    </w:p>
    <w:p>
      <w:pPr>
        <w:pStyle w:val="Heading1"/>
        <w:spacing w:lineRule="auto" w:line="360"/>
        <w:ind w:left="1800" w:hanging="0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качества кормов</w:t>
      </w:r>
    </w:p>
    <w:p>
      <w:pPr>
        <w:pStyle w:val="Heading1"/>
        <w:spacing w:lineRule="auto" w:line="360"/>
        <w:ind w:left="1800" w:hanging="0"/>
        <w:rPr>
          <w:color w:val="000000"/>
        </w:rPr>
      </w:pPr>
      <w:r>
        <w:rPr>
          <w:color w:val="000000"/>
        </w:rPr>
        <w:t xml:space="preserve">специальность      </w:t>
        <w:tab/>
        <w:t>051202 – Ветеринарная санитария</w:t>
        <w:tab/>
        <w:tab/>
      </w:r>
    </w:p>
    <w:p>
      <w:pPr>
        <w:pStyle w:val="Heading1"/>
        <w:spacing w:lineRule="auto" w:line="360"/>
        <w:ind w:left="1800" w:hanging="0"/>
        <w:rPr>
          <w:color w:val="000000"/>
        </w:rPr>
      </w:pPr>
      <w:r>
        <w:rPr>
          <w:color w:val="000000"/>
        </w:rPr>
        <w:t xml:space="preserve">форма обучения  </w:t>
        <w:tab/>
        <w:t xml:space="preserve">            очная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>по основной образовательной программ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3 (135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5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СП ауд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5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5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С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5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5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6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замен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овая рабо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останай, 2010</w:t>
      </w:r>
    </w:p>
    <w:p>
      <w:pPr>
        <w:pStyle w:val="Normal"/>
        <w:ind w:left="66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Рабочая учебная программа составлена  Айсиным М.Ж.., к.с/х.н., доценто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  ________ 2010 г.                                                       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pacing w:lineRule="auto" w:line="360"/>
        <w:rPr/>
      </w:pPr>
      <w:r>
        <w:rPr>
          <w:color w:val="000000"/>
        </w:rPr>
        <w:t xml:space="preserve">Рассмотрена и рекомендована на заседании кафедры ветеринарной санитарии  от _____  ________ 2010 г    протокол №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color w:val="000000"/>
          <w:u w:val="none"/>
        </w:rPr>
        <w:t>Зав. кафедрой                                                                    Р. Туякова</w:t>
      </w:r>
      <w:r>
        <w:rPr>
          <w:color w:val="000000"/>
        </w:rPr>
        <w:t xml:space="preserve"> </w:t>
      </w:r>
    </w:p>
    <w:p>
      <w:pPr>
        <w:pStyle w:val="Normal"/>
        <w:ind w:left="1416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spacing w:lineRule="auto" w:line="360"/>
        <w:rPr>
          <w:color w:val="000000"/>
        </w:rPr>
      </w:pPr>
      <w:r>
        <w:rPr/>
        <w:t>Одобрена методическим советом факультета ветеринарии и производства продовольственных продук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</w:rPr>
        <w:t xml:space="preserve"> </w:t>
      </w:r>
      <w:r>
        <w:rPr>
          <w:color w:val="000000"/>
          <w:sz w:val="28"/>
        </w:rPr>
        <w:t>_____  ________ 2010 г</w:t>
      </w:r>
      <w:r>
        <w:rPr>
          <w:color w:val="000000"/>
        </w:rPr>
        <w:t xml:space="preserve">  </w:t>
      </w:r>
      <w:r>
        <w:rPr>
          <w:color w:val="000000"/>
          <w:sz w:val="28"/>
        </w:rPr>
        <w:t xml:space="preserve">протокол №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>
          <w:color w:val="000000"/>
          <w:u w:val="none"/>
        </w:rPr>
      </w:pPr>
      <w:r>
        <w:rPr>
          <w:color w:val="000000"/>
          <w:u w:val="none"/>
        </w:rPr>
        <w:t>Председатель методического совета                              Г. Байкадамова.</w:t>
      </w:r>
    </w:p>
    <w:p>
      <w:pPr>
        <w:pStyle w:val="Normal"/>
        <w:jc w:val="both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нные о дисциплине </w:t>
      </w:r>
    </w:p>
    <w:p>
      <w:pPr>
        <w:pStyle w:val="Heading1"/>
        <w:spacing w:lineRule="auto" w:line="360"/>
        <w:ind w:left="1800" w:right="-442" w:hanging="162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Название дисциплины:  </w:t>
      </w:r>
      <w:r>
        <w:rPr>
          <w:color w:val="000000"/>
        </w:rPr>
        <w:t xml:space="preserve">Ветеринарно-санитарный контроль качества кормов                                      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и место проведения занятий: занятия проводятся согласно расписанию в 4 корпус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сультационные часы: согласно расписанию СРСП ауд. и графику консультаций на кафедре (СРСП оф.)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Пререквизиты  дисциплин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воения этой дисциплины необходимы знания, умения и навыки при изучении органической и биологической химии, физиологии, ветеринарной гиги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3 Постреквизиты дисципли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28"/>
          <w:szCs w:val="28"/>
        </w:rPr>
        <w:t xml:space="preserve">Освоение курса: Ветеринарно-санитарный контроль качества кормов в дальнейшем способствует выполнению дипломной работы, профессиональной деятельности.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раткое описание дисциплины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остав и питательность кормов; методы оценки питательности кормов; качественные показатели кормов; факторы, влияющие на углеводную, протеиновую, минеральную и витаминную питательность заготовки кормов и методы их контроля; виды и качество кормов; методы оценки и стандарты качества кормов; технология заготовки, способы хранения и подготовки к скармливанию; пути обезвреживания токсических начал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5  Цели и задачи дисциплин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Цель - прочность кормовой базы зависит, наряду с количеством заготовленных кормов, также и от их каче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 основным качественным показателям кормов, влияющих на их общую питательность относятся аминокислотный, минеральный, витаминный состав, а также доброкачественность, биохимические и микробиологические изменения, имеющие место при заготовке и в процессе хранения, удобоваримость и усвояемость в ходе пищевар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дача - в результате изучения курса ветеринарно-санитарный контроль качества кормов студент должен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химический состав и пищевые значения растительных пищевых продуктов, кормов для животных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производить отбор образцов кормов для лабораторной экспертизы, правильно выбрать методы для оценки кормовых средств, объективно оценить соответствие фактических значений установленным требованиям</w:t>
      </w:r>
      <w:r>
        <w:rPr>
          <w:color w:val="000000"/>
          <w:sz w:val="18"/>
          <w:szCs w:val="18"/>
        </w:rPr>
        <w:t xml:space="preserve">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6 Содержание дисциплин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 Лекционные занят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386"/>
        <w:gridCol w:w="5276"/>
        <w:gridCol w:w="1417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те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к.часо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питательности кормов по химическому составу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стений и тела животных. Схема анализа кормов. Химический состав кормов - первичный показатель питательности. Сравнительная оценка питательности кормов по химическому составу. Вредные и ядовитые вещества кормов. Порча кормов в результате необходимой технологии за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питательности кормов по переваримым питательным веществам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ереваримости питательных веществ кормов, вычисление коэффициентов переваримости и факторы, влияющие на них. Протеиновое отношение. Сахаро - протеиновое отношение. Их влияние на качество и рациональное расходование кор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ценка энергетической питательности кормов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оценки энергетической питательности кормов. Советская овсяная кормовая единица и энергетическая кормовая 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теиновая питательность кормов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еин кормов, его питательная ценность. Аминокислотный состав растительных кормов и кормов животного происхождения. Значение амидов кормов в питании жвачных и не жвачных животных. Правила применения химических соединений в кормлении животных. полноценность проте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глеводная питательность кормов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углеводов в кормлении животных, их влияние на пищеварение, обмен веществ и усвоение питательных веществ. Потребность в углеводах и признаки их недостаточности. Факторы, влияющие на углеводную питательность кормов и методы е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пидная питательность кормов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чение липидов в кормлении животных. незаменимые жирные кислоты. Признаки липидной несбалансированности рационов. Влияние жира кормов на качество животноводческой продукции. Факторы, влияющие на липидную питательность кормов и методы его контроля. Источники липидов и методы контроля их качеств, пути сохранения от окис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таминная питательность кормов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витаминов в питании и обмене веществ. Факторы, влияющие на витаминную  питательность кормов. Источники витаминов и пути круглосуточного обеспечения ими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еральная питательность кормов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еральные вещества кормов, их значение в питании. Значение макро – и микроэлементов. Признаки  их недостаточности.  Факторы, влияющие на минеральную питательность кормов. Биогеохимические провинции Казахстана. Профилактика эндемических заболеваний скота в них. Значение реакции зоны растений на качество кормления. Методы контроля уровня минерального питания животных. Диагностика и профилактика микроэлементов животных. минеральные подкорм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кормов. Зеленые и сочные корма. Оценка их качеств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кормов. Агротехника возделывания. Химизация и технология заготовки кормов. Методы оценки качества кормов. химический состав, питательность и физические свойства зеленых кормов. Методы оценки и стандарты качества силоса, сен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убые корма, оценка их качеств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пы, классы и оценка качества сена. Способы сохранения качества травяной муки. Оценка и стандартные требования к качеству, его витаминной ценности, технология заготовки травяной резки и муки. Химический состав, питательность соломы и мякины злаковых, бобовых культу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центрированные корма. Оценка их качеств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, питательность, показатели качеств зерна злаков и бобовых. Способы подготовки к скармливанию, повышенная эффективность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ты переработки пищевой промышленности. Оценка их качеств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мовые отходы мукомольного, масляного, сахарного, крахмального и спиртового производства. Их химический состав, питательность и показатели качества.  Способы хранения и подготовки к скармливанию. Пути обезвреживания токсических начал в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рма животного происхождения. Оценка их качеств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мический состав и питательность кормов животного происхождения. Применение молока и молочных продуктов в кормлении молодняка. Кормовые отходы мясного и рыбного производства, их состав и питательность. зооветеринарные и стандартные требования к сырью и качеству  кормов животного проис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рмовые добавки микробиологической промышленност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жжи. Витамины. Биофлавимы. аминокислоты. Ферменты. Гидролизаты. Кормовые антибиотики, пробиотики, пребиотики и симбио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рмосмеси и комбикорм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ы к комбикормам и балансирующим добавкам. Оценка качества комбикорма. кормосмеси. Промышленные диетическ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2 Практические занят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386"/>
        <w:gridCol w:w="5220"/>
        <w:gridCol w:w="1440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го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ак. часо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имический состав кормов – первичный показатель их пита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химическим составом кормов по данным зоотехнического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питательности кормов по содержанию переваримых питательных вещест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ка и техника определения переваримости кормов и рационов простым и сложным (дифференцированным) мет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энергетической питательности корм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определения баланса веществ и энергии в организме животного. Расчет питательности кормов на основе результатов баланса веществ и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протеиновой питательности корм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протеиновой питательностью кормов. Биологическая ценность протеина. коэффициент использования переваримого азота к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углеводной питательности корм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углеводной  питательностью кормов. Факторы, влияющие на углеводную   питательность кормов и методы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липидной питательности корм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липидной питательностью кормов. Признаки липидной несбалансированности рационов. Факторы, влияющие на липидную   питательность кормов и методы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витаминной питательности корм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рорастворимые и водорастворимые витамины. Единицы измерения витами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ли микроэле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и микроэлементов. Расчет внесения солей микроэлементов. Профилактические нормы солей микро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еные кор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и питательной ценности образцов зеленого корма. Приемка, отбор проб и методы испытаний зеленых кормов. Транспортирование и х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равяные искусственно высушенные кор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травяной муки и распределение ее по классам питательности в соответствии с требованиями ОСТа. Приемка, отбор проб и методы испытаний искусственно высушенных кормов. Транспортирование и х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вые бобовы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зерновых бобовых, распределение их по классам питательности в соответствии с требованиями ОСТа. Приемка, отбор проб и методы испытаний зерновых бобовых. Транспортирование и х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рма и отходы мукомольного и крупяного производст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руби пшеничные, отруби ржаные, отруби кукурузные, отруби гороховые. Мука и мучка кормовые (пшеничная, ржаная, рисовая, гороховая, гречневая, овсяная). Мельничная п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бочные продукты мясокомбинатов и птицефабр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мический состав и энергетическая ценность мяса животных разных видов. Требования ГОСТ 17536-82 к качеству муки кормовой животного происхождения. Отходы птицеперерабатывающей промыш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жж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мовые дрожжи. Протеиновая питательность дрожжей, витаминная питательность, химический состав кормовых дрож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мосмес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ы кормовых смесей. Рекомендованное соотношение компонентов при составлении смесей. Состав кормосмеси для крупного рогатого скота, % по масс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3 Лабораторные занятия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478"/>
        <w:gridCol w:w="5169"/>
        <w:gridCol w:w="1439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торного зан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к. часов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хема зоотехнического анализа кормов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хема химического состав корма. Органическая и неорганическая часть кор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ределение переваримости питательных веществ кормов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чет переваримых питательных веществ рациона. Определение переваримости питательных веществ дифференцированным способ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питательности кормов в кормовых единицах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расчета энергетической питательности кормов в овсяных кормовых единица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инокислоты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аминокислот. Использование препаратов из аминокислот в животноводстве и ветеринар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глеводная питательность кормов и методы контроля их качеств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глеводная питательность разных видов кормов. Потребность в углеводах и признаки их недостаточности. Методы контроля углеводной питатель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пидная питательность кормов и методы контроля их качеств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Липидная питательность разных видов кормов. Признаки липидной несбалансированности рационов. Влияние жира кормов на качество животноводческой продукции, источники липидов и методы контроля их качеств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тамины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рорастворимые витамины (А, D, Е, К). Водорастовримые витамины (В и С). Основные витаминные препара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родные минералы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олиты природные. Бентониты. Каолин. диатомит. Монокальцийфосфат. Диаммонийфосфат. Диатрийфосфат. Вермикулит. Сапропель. Добавки кормовые минеральные комплексные. Поваренная со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лос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и питательной ценности образцов силоса в соответствии с требованиями ОСТа. Приемка, отбор и методы испытаний силоса. Транспортирование и хран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о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образцов сена в соответствии с требованиями ОСТа. Приемка, отбор и методы испытаний сена. Транспортирование и хран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вые злаковые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зерновых бобовых и распределение их по классам питательности в соответствии с требованиями ОСТа. Приемка, отбор и методы испытаний зерновых бобовых. Транспортирование и хран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ты переработки маслоэкстракционной промышленност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мыхи и шроты. Приемка, отбор и методы испытаний . Транспортирование и хран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ко и молочные продукты его переработк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зиво и цельное молоко. Обезжиренное молоко, пахта. Сыворотка. Приемка и отбор проб для анализа молока и молочных продуктов, методы испыт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рмовые антибиотики, пробиотик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мовые антибиотики. Свойства кормовых антибиотиков. Состав кормовых антибиотиков. Витамины. Гризин. Флавомизин. Пробиотики. Группы пробиотических препарат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корм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 составляющими, составом, рецептурой и технологией приготовления комбикормов. Приемка, отбор и методы испытаний комбикор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того ча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Самостоятельная работа студентов</w:t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1 Самостоятельная работа студентов под руководством </w:t>
      </w:r>
    </w:p>
    <w:p>
      <w:pPr>
        <w:pStyle w:val="Normal"/>
        <w:ind w:left="540" w:hanging="0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преподавател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390"/>
        <w:gridCol w:w="5220"/>
        <w:gridCol w:w="1440"/>
      </w:tblGrid>
      <w:tr>
        <w:trPr>
          <w:trHeight w:val="276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к. часов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СП ауд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ятие средних проб и подготовка их к анализ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накомство с техникой отбора средней пробы различных видов кормов, методикой подготовки материала к анали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числение коэффициентов переваримости и факторы влияющие на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числение коэффициентов переваримости питательных веществ и использовать данные о переваримости для оценки питательности кормов и раци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питательности кормов по обменной энерг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хема обмена энергии. Расчетные способы определения обменной энергии. Методика расчета обменной энергии для п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отсодержащие доба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ые источники небелкового азота для жвачных животных. Мочевина. Карбамидный концентрат. Фосфат мочевины. Бикарбонат аммония. Сульфат аммония. Аммиачная вода. безводный амми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иза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ырье для получения гидролизатов. Состав гидролизатов. Характеристика различных гидролиз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заменимые жирные кисл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заменимые жирные кисл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зивитами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 квазивитаминов. Кармитин (витамин 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). Коэнзим А. Коэнзим  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 xml:space="preserve"> (убихино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еральные смес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минеральных смесей. Нормы скармливания живот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на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и питательной ценности образцов сенажа в соответствии с требованиями ОСТа. Приемка, отбор проб и методы испытаний сенажа. Транспортирование и х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соломы и распределение ее по питательности. Приемка, отбор проб и методы испытаний сенажа. Транспортирование и х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особы повышения питательности зерновых корм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льчение. Плющение. Флакирование. Варка и запаривание. Поджаривание. Осолаживание. Дрожжевание. Экструзия. Микронизация. восстановление. Проращивание, или гидропонная зе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ты переработки пивоваренной и спиртовой промышлен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да (спиртовое производство), солодовые ростки, пивная дробина (пивоваренное производство) и виноградно-фруктовые выжимки (виноделие и выработка со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бочные продукты рыбного и морского промысл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ыба и отходы  переработки морепродуктов. Зооветеринарные и стандартные требования к сырью и качеству кор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мен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я ферментов. Виды ферментных препаратов гидролизного действия. Применение фер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мышленные диетические кор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мышленные диетические корма, их компоненты, предна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 по СРСП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 по СРСП о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часов по СР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2 Задания на СРС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180"/>
        <w:gridCol w:w="1337"/>
        <w:gridCol w:w="283"/>
        <w:gridCol w:w="1877"/>
        <w:gridCol w:w="463"/>
        <w:gridCol w:w="1260"/>
        <w:gridCol w:w="2340"/>
        <w:gridCol w:w="2340"/>
        <w:gridCol w:w="2340"/>
        <w:gridCol w:w="234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и сдачи, неделя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определения питательной ценности кормов и кормовых добав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,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нты и сорбен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оксидан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етические свойства корм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,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флавин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итательные вещества кор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к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,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клубнеплоды, бахчевые и овощные 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,2,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довитые и вредные раст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усовые и ароматические вещества и добав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евые от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2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кожевенной и шелковой промышлен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ирующие кормовые добав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,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</w:t>
            </w:r>
            <w:r>
              <w:rPr>
                <w:b/>
                <w:color w:val="000000"/>
              </w:rPr>
              <w:t>Другие виды работ по С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15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15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15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 Список рекомендуемой литературы </w:t>
      </w:r>
    </w:p>
    <w:p>
      <w:pPr>
        <w:pStyle w:val="2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ая:  </w:t>
      </w:r>
    </w:p>
    <w:p>
      <w:pPr>
        <w:pStyle w:val="2"/>
        <w:spacing w:lineRule="auto" w:line="240"/>
        <w:rPr/>
      </w:pPr>
      <w:r>
        <w:rPr>
          <w:color w:val="000000"/>
          <w:sz w:val="28"/>
          <w:szCs w:val="28"/>
        </w:rPr>
        <w:t>1 Баканов В.Н., Менькин В.К. Кормление сельскохозяйственных животных. –      М.: Агропромиздат, 1989. – 511 с.</w:t>
      </w:r>
    </w:p>
    <w:p>
      <w:pPr>
        <w:pStyle w:val="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огданов Г.А. Кормление сельскохозяйственных животных. – М.: Агропромиздат, 1990. – 624 с.</w:t>
      </w:r>
    </w:p>
    <w:p>
      <w:pPr>
        <w:pStyle w:val="2"/>
        <w:spacing w:lineRule="auto" w:line="240"/>
        <w:rPr/>
      </w:pPr>
      <w:r>
        <w:rPr>
          <w:color w:val="000000"/>
          <w:sz w:val="28"/>
          <w:szCs w:val="28"/>
        </w:rPr>
        <w:t>3 Жазылбеков Н.В. и др. Кормление крупного рогатого скота в Казахстане в современных условиях. – Алматы, 2005. – 331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Мухина Н.В. и др. Корма  и биологически активные кормовые добавки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отных. – М.: Колос С, 2008.-27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актикум по кормлению сельскохозяйственных животных /Л.В. Топоро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В. Архипов и др. – М.: Колос С, 2007. – 2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180" w:hanging="180"/>
        <w:rPr/>
      </w:pPr>
      <w:r>
        <w:rPr>
          <w:color w:val="000000"/>
          <w:sz w:val="28"/>
          <w:szCs w:val="28"/>
        </w:rPr>
        <w:t>6 Хохрин С.Н. Корма и кормление животных: Учебное пособие. Спб: Издатель          ство «ЛАНЬ»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ополнительная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7 </w:t>
      </w:r>
      <w:r>
        <w:rPr>
          <w:sz w:val="28"/>
          <w:szCs w:val="28"/>
        </w:rPr>
        <w:t xml:space="preserve">Гершун В.И. Гигиена питания. 2-е изд. перераб. и доп. – Костана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станайский печатный двор, 2010.-20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8 Погребняк А.И., Айсин М.Ж. Оценка питательности и качества кормов. – Кос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най: КГУ им. А. Байтурсынова, 2006. – 80 с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 Справочник по контролю кормления и содержания животных. В.А. Аликаев,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Е.А. Петухова, Л.Д. Хасенова и др. – М.: Колос, 1982. – 320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Экспертиза кормов и кормовых добавок. К.Я. Мотовилов, А.П. Булатов и др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>Новосибирск: Сиб. унив. Изд-во, 2007. – 336 с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5:13:00Z</dcterms:created>
  <dc:creator>Пользователь</dc:creator>
  <dc:description/>
  <cp:keywords/>
  <dc:language>en-US</dc:language>
  <cp:lastModifiedBy>Вет</cp:lastModifiedBy>
  <cp:lastPrinted>2011-01-31T15:23:00Z</cp:lastPrinted>
  <dcterms:modified xsi:type="dcterms:W3CDTF">2011-01-31T09:27:00Z</dcterms:modified>
  <cp:revision>45</cp:revision>
  <dc:subject/>
  <dc:title>МИНИСТЕРСТВО  ОБРАЗОВАНИЯ  И  НАУКИ  РЕСПУБЛИКИ  КАЗАХСТАН</dc:title>
</cp:coreProperties>
</file>